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09477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99258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