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2172030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7293928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2313935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3947019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9987074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2092350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0282061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