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479371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8847962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6301432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574946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