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75078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94837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88980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98392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