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6865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44483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21654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46053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