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65646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6564666"/>
      <w:bookmarkStart w:id="1" w:name="__Fieldmark__0_37365646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