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066961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615555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7697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25845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