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97475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06749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49725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44006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444184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643491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39621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