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043142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482944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022752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552645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