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9905644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9428036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7249318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