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26822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633912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