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384933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229633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113635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3204478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929471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757792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517161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