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2900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701139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32462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624054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