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0267018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3088743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4533114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5562304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8803874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0107073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8969060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