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775631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71062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