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72898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59235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16628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