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002771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7223283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9376558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982542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