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6836795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0703556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6914986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4835234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4626042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3175552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5201414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