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0873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72570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89457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02237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