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445845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4483649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6969950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455517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739703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1814729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753451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