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34269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38508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