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107555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90947264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1691980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22365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3782952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9412385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9371515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