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21088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037929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83797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974282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